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GoBack"/>
      <w:r>
        <w:rPr>
          <w:b/>
        </w:rPr>
        <w:t>Приложение № 1</w:t>
      </w:r>
      <w:bookmarkEnd w:id="0"/>
      <w:r>
        <w:rPr>
          <w:b/>
        </w:rPr>
        <w:t xml:space="preserve"> </w:t>
      </w:r>
      <w:r>
        <w:rPr>
          <w:rFonts w:eastAsia="MS Mincho;ＭＳ 明朝"/>
          <w:b/>
        </w:rPr>
        <w:t>к Документац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V. Техническое зада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и закупки</w:t>
      </w:r>
      <w:r>
        <w:rPr/>
        <w:t xml:space="preserve">: Работы по проектированию, </w:t>
      </w:r>
      <w:r>
        <w:rPr>
          <w:bCs/>
        </w:rPr>
        <w:t>разработке технической документации и выполнению изыскательских работ</w:t>
      </w:r>
      <w:r>
        <w:rPr/>
        <w:t xml:space="preserve"> на объектах Кемеровского филиала ПАО «Ростелеком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4536"/>
      </w:tblGrid>
      <w:tr>
        <w:trPr>
          <w:trHeight w:val="5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о-максимальная стоимость работ/услуг, </w:t>
              <w:br/>
              <w:t>с учетом Н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начальной (максимальной) цене единицы каждого вида работ</w:t>
            </w:r>
          </w:p>
        </w:tc>
      </w:tr>
      <w:tr>
        <w:trPr>
          <w:trHeight w:val="7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 650 000 без НДС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 580 000 с НДС (20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5" w:right="131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тоимость единицы каждого вида работ определяется </w:t>
            </w:r>
            <w:r>
              <w:rPr>
                <w:sz w:val="22"/>
                <w:szCs w:val="22"/>
              </w:rPr>
              <w:t>по Методике определения сметной стоимости выполнения проектных и изыскательских работ, в текущем уровне цен согласно п.4 ТЕХНИЧЕСКОГО ЗАДАНИЯ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этом по настоящему Договору у Заказчика не возникает обязанности заказать работы на всю указанную Цену Договора. Заказы к рамочному договору будут оформляться исходя из возникшей потребности филиал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выполнения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229"/>
      </w:tblGrid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вед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67" w:leader="none"/>
                <w:tab w:val="left" w:pos="993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в целях ремонта и приспособления помещений на объектах Кемеровского филиала (перечень объектов согласно Приложению №5 к Договору) 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. Срок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67" w:leader="none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его подписания Сторонами и действует по 31.03.2023 включительно. Устанавливается в Заказе, но не более 180 календарных дней с даты подписания Сторонами соответствующего Заказа.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выполн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  <w:t>Проектная документация должна быть разработана согласно: Постановления Правительства РФ от 16.02.2008 N 87 (ред. от 28.04.2020) «О составе разделов проектной документации и требованиях к их содержанию»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рядчик должен выполнить проектирование «под ключ» на Объектах ПАО «Ростелеком» согласно направленного Заказа.</w:t>
            </w:r>
          </w:p>
          <w:p>
            <w:pPr>
              <w:pStyle w:val="Style19"/>
              <w:ind w:left="0" w:firstLine="284"/>
              <w:jc w:val="both"/>
              <w:rPr/>
            </w:pPr>
            <w:r>
              <w:rPr>
                <w:sz w:val="22"/>
                <w:szCs w:val="22"/>
              </w:rPr>
              <w:t>2. Подрядчик должен выполнить проектно-изыскательские работы, инженерно-геологическим изыскания, гидрологические изыскания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согласно направленного Заказа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рядчик от имени Заказчика осуществляет оформление всех необходимых согласований проектно-сметной документации с профильными надзорными ведомствами, получение положительного экспертного заключения к разработанной проектно-сметной документаци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выполняет разработку проекта согласно направленного Заказа Заказчиком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вторский надзор осуществляется по решению заказчика. Подрядчик производит авторский надзор за выполнением работ по проекту согласно направленного Заказа Заказчиком. Порядок осуществления и функции авторского надзора устанавливаются СП 246.1325800 «Положение об авторском надзоре за строительством зданий и сооружений». Замечания представителей авторского надзора документируются в журнале авторского надзора. Факты устранения дефектов по замечаниям этих представителей документируются с их участием.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ебование к составлению смет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1. Сметная документация на выполнение проектных и изыскательских работ определяется в соответствии со следующими документам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от 29.12.2009 №620/пр «Методические указания по применению справочников базовых цен на проектные работы в строительств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я Правительства РФ от 16.02.2008 №87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от 04 августа 2020 №421/пр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кущем уровне цен на основании технического задания по каждому конкретному объекту. В техническом задании указываются необходимые разделы проектной документации, натуральные показатели проектируемых объектов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. Сметы на выполнение проектных и изыскательских работ выполняются отдельными сметами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Стоимость проектных и изыскательских работ для строительства определяется на основе справочников базовых цен, сведения о которых включены в федеральный реестр сметных нормативов (с последними изменениями)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 Для пересчета стоимости проектных и изыскательских работ в текущий уровень цен применять индексы утверждаемые ежеквартально Минстрой России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. Сметные расчеты необходимо предоставить в формате Word или Exсel, отсканированный экземпляр согласованной сметы с подписями исполнителей. При формировании сметного расчета должны быть указаны и расшифрованы все применяемые коэффициенты, а также указаны индексы перевода в текущий уровень цен. Сметная документация должна быть представлена по форме № 2п в соответствии с представленным ниже форматом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Смет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"/>
              <w:gridCol w:w="2414"/>
              <w:gridCol w:w="1784"/>
              <w:gridCol w:w="1708"/>
              <w:gridCol w:w="877"/>
            </w:tblGrid>
            <w:tr>
              <w:trPr>
                <w:trHeight w:val="300" w:hRule="atLeast"/>
              </w:trPr>
              <w:tc>
                <w:tcPr>
                  <w:tcW w:w="701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ind w:firstLine="28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 ________________________________________</w:t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п.</w:t>
                  </w:r>
                </w:p>
              </w:tc>
              <w:tc>
                <w:tcPr>
                  <w:tcW w:w="24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17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17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чет стоимости: (a+bx)*Ki, или (объем строительно-монтажных работ) * проц./100 или количество x цена</w:t>
                  </w:r>
                </w:p>
              </w:tc>
              <w:tc>
                <w:tcPr>
                  <w:tcW w:w="8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оимость. руб.</w:t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3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41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кидка по разделу на основании приложения № к Настоящему договору от ________ 2021г. № ______</w:t>
                  </w:r>
                </w:p>
              </w:tc>
              <w:tc>
                <w:tcPr>
                  <w:tcW w:w="178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1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Итого по разделу на основании приложения № к Настоящему договору от ________ 2021г. № ______</w:t>
                  </w:r>
                </w:p>
              </w:tc>
              <w:tc>
                <w:tcPr>
                  <w:tcW w:w="178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41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1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кидка по разделу на основании приложения № к Настоящему договору от ________ 2021г. № ______</w:t>
                  </w:r>
                </w:p>
              </w:tc>
              <w:tc>
                <w:tcPr>
                  <w:tcW w:w="178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1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Итого по разделу на основании приложения № к Настоящему договору от ________ 2021г. № ______</w:t>
                  </w:r>
                </w:p>
              </w:tc>
              <w:tc>
                <w:tcPr>
                  <w:tcW w:w="178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1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1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BBBBBB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Всего по смете </w:t>
                  </w:r>
                </w:p>
              </w:tc>
              <w:tc>
                <w:tcPr>
                  <w:tcW w:w="17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без НДС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19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 с НДС (___%)</w:t>
                  </w:r>
                </w:p>
              </w:tc>
              <w:tc>
                <w:tcPr>
                  <w:tcW w:w="17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firstLine="284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Общая стоимость работ: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2. </w:t>
            </w:r>
            <w:r>
              <w:rPr>
                <w:sz w:val="22"/>
                <w:szCs w:val="22"/>
              </w:rPr>
              <w:t>Сметную стоимость определять базисно-индексным методом с использованием текущей редакции сметно-нормативной базы ФЕР-2020, включенной в Федеральный реестр сметных нормативов (с последними изменениями), действующей на момент выдачи сметной документ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дел сметная документация, являющийся обязательным разделом, проектной документации, согласно Постановления Правительства РФ от 16.02.2008 №87, разработать в соответствии со следующими документами: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каз от 04 августа 2020 №421/пр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;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«Методические рекомендации по применению федеральных единичных расценок на строительные, специальные строительные, ремонтно-строительные, монтаж оборудования и пусконаладочные работы» утв. приказом МСиЖКХ РФ №519/пр от 04.09.2019;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«Методика определения сметных цен на материалы, изделия. Конструкции, оборудование и цен на перевозку грузов для строительства» утв. Приказом МСиЖКХ РФ №517/пр от 04.09.2019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3. Сметную документацию составить при помощи программных комплексов, базисно-индексным методом в текущем уровне цен (на момент выдачи сметной документации), в сметно-нормативной базе ФЕР2020 в актуальной редакции (с последними изменениями)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4. Для пересчета сметной стоимости в текущий уровень цен применять индексы, утверждаемые ежеквартально Минстрой России по объектам строительства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5. Нормативы накладных расходов (НР) применять в соответствии с МДС 81-33.2004 по видам работ от фонда оплаты труда, с учетом действующих документов Минстроя РФ. 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6. Нормативы сметной прибыли (СП) применять в соответствии с МДС 81-25.2001, по видам работ от фонда оплаты труда, с учетом действующих документов Минстроя РФ. </w:t>
            </w:r>
            <w:r>
              <w:rPr>
                <w:sz w:val="22"/>
                <w:szCs w:val="22"/>
              </w:rPr>
              <w:t>C вступления в силу новой Методики, утвержденной Приказом Минстроя России № 774/пр от 11.12.2020, нормативы СП определять на основании новой Методики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7. Текущую стоимость материальных ресурсов, отсутствующих в федеральной сметно-нормативной базе определять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.7.1. Подтверждением источника и цены могут быть материальные ресурсы (минимальная цена из 3 (трех) представленных предложений), а также путем сравнения с информацией об их текущей стоимости, полученной из данных, представляемых производителями и поставщиками для размещения в ФГИС ЦС, дополнительных источников (коммерческие предложения, прайс-листы Поставщиков и другие документы, содержащие информацию о стоимости строительных ресурсов, в том числе размещенные на официальных сайтах производителей, поставщиков или полученные по запросу (официальное письмо, электронная почта, факс), данных электронных торговых площадок и котировок товарно-сырьевых бирж, результатов конкурсов и аукционов, данные Федеральной службы государственной статистики)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.7.2. По материальным ресурсам и оборудованию, информацию по которым представляет единственный производитель (поставщик), осуществляющий производство (реализацию) соответствующих материальных ресурсов и оборудования, так как отсутствует общедоступная ценовая информация, то сметная цена принимается на основании коммерческого предложения. При этом с соблюдением требований к коммерческим предложениям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формленное на официальном бланке организации, предоставляющей информацию. Заверенное подписью руководителя и печатью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Должна быть указана следующая информация: реквизиты организации, цена единицы товара, расчет общей цены с целью предупреждения намеренного завышения/занижения цен товаров; 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22"/>
                <w:szCs w:val="22"/>
              </w:rPr>
              <w:t>- Для оконных блоков ПВХ: технические характеристики изделия (номер, толщина профиля, толщина стеклопакета, фурнитура и др.), эскиз оконных блоков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а на оплату, счет-фактуры в качестве подтверждения стоимости материалов и оборудования не принимаются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7.3. Подтверждение стоимости предоставить отдельным альбомом, свести в сравнительную таблицу мониторинга. Обосновывающие документы, мониторинг должны быть подписаны уполномоченным лицом заказчика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8. В локальных сметах производить группировку данных в разделы по отдельным конструктивным элементам зданий, видам работ. Сметные расчеты необходимо предоставить в формате XML, Exсel, отсканированный экземпляр согласованной сметы с подписями исполнителей. При формировании сметного расчета в форматах Exсel должны быть указаны все применяемые коэффициенты (к позициям, величинам НР и СП, расшифрованы в итогах), значения норм НР и СП выведены с разнесением по соответствующим графам, а также указаны индексы перевода в текущий уровень цен (по форме «1 а», либо аналог, который отражает отдельно базисный и текущий уровень цен)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9. Командировочные расходы, работа в выходные и праздничные дни – дополнительно не оплачивается, в сметные расчеты не включается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sz w:val="22"/>
                <w:szCs w:val="22"/>
                <w:lang w:eastAsia="en-US"/>
              </w:rPr>
              <w:t>Требования к составлению сметной документации могут быть изменены в соответствие с изменениями сметно-нормативной базы и иной нормативной документации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определения цены каждого Заказ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каждого Заказа определяется сметой, составленной по методике определения сметной стоимости выполнения проектных и изыскательских работ, указанной в п.4.1 Технического задания, с применением скидки по каждому разделу проектной документации, полученной по результатам проведения закуп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кидки, по каждому разделу проектной документации, устанавливается в соответствии с Приложением № 3 к Договор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оплата расходов на командировочные расходы не предусмотр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ая в согласованном и подписанном Сторонами Заказе Цена Заказа включает в себя все платежи, причитающиеся Подрядчику за выполнение обязательств по соответствующему Заказу.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анс 10 % от суммы Заказа, в течение 20 (двадцати) календарных дней с момента предоставления Подрядчиком оригинала счета, счет выставляется не позднее 5 (пяти) календарных дней с даты подписания Зак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в размере 90% от стоимости Заказа, выплачивается в течении в течение 15 (пятнадцати) рабочих дней с даты подписания Акта выполненных работ по Заказу.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ования к Подрядчи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рядчик должен обладать всеми разрешениями, допусками, средствами, возможностями, которые необходимы для исполнения Подрядчиком своих обязательств по Договору, и являться членом соответствующих саморегулируемых организаций в области выполняем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частями 1 и 3 статьи 55.8 Градостроительного кодекса Российской Федерации (далее - ГрК РФ) индивидуальный предприниматель или юридическое лицо имеет право выполнения работ по договорам подряда, заключенными с использованием конкурентных способов заключения договоров, при условии, что такой индивидуальный предприниматель или такое юридическое лицо является членом соответствующей саморегулируемой организации (далее - СРО), что подтверждается выпиской из реестра членов СРО, а также </w:t>
            </w:r>
            <w:r>
              <w:rPr>
                <w:sz w:val="22"/>
                <w:szCs w:val="22"/>
              </w:rPr>
              <w:t xml:space="preserve">при соблюдении в совокупности следующих требований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личие у саморегулируемой организации, членом которой является такое лицо, компенсационного фонда обеспечения договорных обязательств, сформированного в соответствии со статьями 55.4 и 55.16 ГрК РФ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если совокупный размер обязательств по договорам не превышает предельный размер обязательств, исходя из которого таким лицом был внесен взнос в компенсационный фонд обеспечения договорных обязательств в соответствии с частью 11 или 13 статьи 55.16 ГрК РФ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из общего правила составляют случаи, предусмотренные частью 2.1 статьи 47, частью 4.1 статьи 48, частью 2.1 и 2.2 статьи 52 ГрК РФ, в том числе участнику конкурентного способа заключения договоров строительного подряда с начальной (максимальной) ценой до трех миллионов рублей членство в саморегулируемой организации не требуется.</w:t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ооборот (Способ обмена первичными учетными документам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условиями договора, обмен документами осуществляется только посредством электронного документооборота. Полный перечень документов приведен в «Соглашении об использовании электронных документов», размещенном по адресу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rostelecom.ru/about/disclosure/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Требования по пожарной безопас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бования к архитектурно-планировочным, конструктивным и инженерным решениям, а также отделочным и иным материалам определить проектом на основании положений действующего законодательства в области пожарной безопасности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21.12.1994 № 69-ФЗ «О пожарной безопасности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22.07.2008 № 123-ФЗ «Технический регламент о требованиях пожарной безопасности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30.12.2009 № 384-ФЗ «Технический регламент о безопасности здания и сооружений».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Постановление Правительства Российской Федерации от 16.09.2020 № 1479 «Об утверждении правил противопожарного режима в Российской Федерации»;</w:t>
            </w:r>
          </w:p>
          <w:p>
            <w:pPr>
              <w:pStyle w:val="Normal"/>
              <w:ind w:firstLine="374"/>
              <w:jc w:val="both"/>
              <w:rPr>
                <w:bCs/>
              </w:rPr>
            </w:pPr>
            <w:r>
              <w:rPr>
                <w:bCs/>
              </w:rPr>
              <w:t>Приказ Федерального агентства по техническому регулированию и метрологии от 14 июля 2020 г. N 1190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22 июля 2008 года № 123-ФЗ «Технический регламент о требованиях пожарной безопасности»;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 xml:space="preserve">Стандарт «Системы противопожарной защиты ПАО «Ростелеком». Системы пожарной сигнализации и установки пожаротушения автоматические, автономные» (Редакция 2), утв. Приказом ПАО «Ростелеком» от «18» января 2019 г. № 01/01/43-19, с изменениями от 17.08.2020 № 01/01/1100/20; 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Инструкция по основным требованиям к составу и оформлению рабочей документации систем автоматической противопожарной защиты объектов капитального строительства, реконструкции, расширения, технического перевооружения и капитального ремонта ПАО «Ростелеком» (Редакция 1), утверждена Приказом ПАО «Ростелеком» № 01/01/293-15 от 09.04.2015).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СП 484.1311500.2020 «Системы противопожарной защиты. Системы пожарной сигнализации и автоматизация систем противопожарной защиты. Нормы и правила проектирования».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 xml:space="preserve"> </w:t>
            </w:r>
            <w:r>
              <w:rPr/>
              <w:t xml:space="preserve">СП 485.1311500.2020 «Системы противопожарной защиты. Установки пожаротушения автоматические. Нормы и правила проектирования». 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СП 486.1311500.2020 «Системы противопожарной защиты. Перечень зданий, сооружений, помещений и оборудования, подлежащих защите автоматическими установками пожаротушения и системами пожарной сигнализации. Требования пожарной безопасности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>
                <w:rFonts w:eastAsia="Calibri"/>
              </w:rPr>
            </w:pPr>
            <w:r>
              <w:rPr/>
              <w:t>Нормативно-правовые акты Российской Федерации и внутренние нормативные документы ПАО «Ростелеком», действующие на момент подписания Заказ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firstLine="5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1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Style18"/>
    <w:next w:val="Normal"/>
    <w:qFormat/>
    <w:pPr>
      <w:numPr>
        <w:ilvl w:val="0"/>
        <w:numId w:val="0"/>
      </w:numPr>
      <w:spacing w:before="240" w:after="120"/>
      <w:ind w:firstLine="709"/>
      <w:jc w:val="both"/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Heading2"/>
    <w:next w:val="Normal"/>
    <w:qFormat/>
    <w:pPr>
      <w:keepLines/>
      <w:numPr>
        <w:ilvl w:val="0"/>
        <w:numId w:val="0"/>
      </w:numPr>
      <w:spacing w:before="120" w:after="60"/>
      <w:ind w:left="720" w:hanging="360"/>
      <w:jc w:val="both"/>
      <w:outlineLvl w:val="7"/>
    </w:pPr>
    <w:rPr>
      <w:rFonts w:ascii="Times New Roman" w:hAnsi="Times New Roman" w:eastAsia="Times New Roman" w:cs="Times New Roman"/>
      <w:bCs/>
      <w:i/>
      <w:color w:val="000000"/>
      <w:sz w:val="26"/>
      <w:szCs w:val="26"/>
    </w:rPr>
  </w:style>
  <w:style w:type="paragraph" w:styleId="Heading9">
    <w:name w:val="Heading 9"/>
    <w:basedOn w:val="Heading2"/>
    <w:next w:val="Normal"/>
    <w:qFormat/>
    <w:pPr>
      <w:keepLines/>
      <w:numPr>
        <w:ilvl w:val="0"/>
        <w:numId w:val="0"/>
      </w:numPr>
      <w:spacing w:before="120" w:after="60"/>
      <w:ind w:left="720" w:hanging="360"/>
      <w:jc w:val="both"/>
      <w:outlineLvl w:val="8"/>
    </w:pPr>
    <w:rPr>
      <w:rFonts w:ascii="Times New Roman" w:hAnsi="Times New Roman" w:eastAsia="Times New Roman" w:cs="Times New Roman"/>
      <w:bCs/>
      <w:i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Знак"/>
    <w:qFormat/>
    <w:rPr>
      <w:sz w:val="24"/>
      <w:lang w:val="ru-RU" w:bidi="ar-SA"/>
    </w:rPr>
  </w:style>
  <w:style w:type="character" w:styleId="11">
    <w:name w:val="Пункт раздела 1 Знак"/>
    <w:qFormat/>
    <w:rPr>
      <w:rFonts w:ascii="Times New Roman" w:hAnsi="Times New Roman" w:eastAsia="Times New Roman" w:cs="Times New Roman"/>
      <w:sz w:val="24"/>
      <w:szCs w:val="24"/>
      <w:shd w:fill="FFFFFF" w:val="clear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4">
    <w:name w:val="Текст_бюл Знак"/>
    <w:qFormat/>
    <w:rPr>
      <w:rFonts w:ascii="Times New Roman" w:hAnsi="Times New Roman" w:eastAsia="MS Mincho;ＭＳ 明朝" w:cs="Times New Roman"/>
      <w:sz w:val="26"/>
      <w:szCs w:val="26"/>
    </w:rPr>
  </w:style>
  <w:style w:type="character" w:styleId="Style15">
    <w:name w:val="текст смк Знак"/>
    <w:qFormat/>
    <w:rPr>
      <w:rFonts w:ascii="Times New Roman" w:hAnsi="Times New Roman" w:eastAsia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ind w:right="-1"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pBdr>
        <w:bottom w:val="single" w:sz="12" w:space="4" w:color="000000"/>
      </w:pBdr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right="-1" w:firstLine="360"/>
    </w:pPr>
    <w:rPr>
      <w:sz w:val="28"/>
      <w:szCs w:val="20"/>
    </w:rPr>
  </w:style>
  <w:style w:type="paragraph" w:styleId="BodyText1">
    <w:name w:val="Body Text1"/>
    <w:basedOn w:val="Normal"/>
    <w:qFormat/>
    <w:pPr>
      <w:widowControl w:val="false"/>
      <w:jc w:val="both"/>
    </w:pPr>
    <w:rPr>
      <w:rFonts w:ascii="Arial" w:hAnsi="Arial" w:cs="Arial"/>
      <w:spacing w:val="-5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3">
    <w:name w:val="1-? ????????"/>
    <w:basedOn w:val="Normal"/>
    <w:qFormat/>
    <w:pPr>
      <w:widowControl w:val="false"/>
      <w:spacing w:before="240" w:after="0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widowControl w:val="false"/>
      <w:spacing w:before="720" w:after="0"/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Раздел 1"/>
    <w:basedOn w:val="Normal"/>
    <w:qFormat/>
    <w:pPr>
      <w:keepNext w:val="true"/>
      <w:numPr>
        <w:ilvl w:val="0"/>
        <w:numId w:val="4"/>
      </w:numPr>
      <w:autoSpaceDE w:val="false"/>
      <w:spacing w:before="600" w:after="360"/>
      <w:jc w:val="both"/>
    </w:pPr>
    <w:rPr>
      <w:b/>
    </w:rPr>
  </w:style>
  <w:style w:type="paragraph" w:styleId="17">
    <w:name w:val="Пункт раздела 1"/>
    <w:basedOn w:val="Normal"/>
    <w:qFormat/>
    <w:pPr>
      <w:numPr>
        <w:ilvl w:val="0"/>
        <w:numId w:val="4"/>
      </w:numPr>
      <w:shd w:fill="FFFFFF" w:val="clear"/>
      <w:tabs>
        <w:tab w:val="clear" w:pos="708"/>
        <w:tab w:val="left" w:pos="264" w:leader="none"/>
      </w:tabs>
      <w:suppressAutoHyphens w:val="true"/>
      <w:autoSpaceDE w:val="false"/>
      <w:spacing w:lineRule="auto" w:line="312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_бюл"/>
    <w:basedOn w:val="Style18"/>
    <w:qFormat/>
    <w:pPr>
      <w:numPr>
        <w:ilvl w:val="0"/>
        <w:numId w:val="0"/>
      </w:numPr>
      <w:tabs>
        <w:tab w:val="left" w:pos="360" w:leader="none"/>
        <w:tab w:val="left" w:pos="851" w:leader="none"/>
      </w:tabs>
      <w:ind w:left="360" w:hanging="360"/>
      <w:jc w:val="both"/>
    </w:pPr>
    <w:rPr>
      <w:rFonts w:ascii="Times New Roman" w:hAnsi="Times New Roman" w:eastAsia="MS Mincho;ＭＳ 明朝" w:cs="Times New Roman"/>
      <w:sz w:val="26"/>
      <w:szCs w:val="26"/>
    </w:rPr>
  </w:style>
  <w:style w:type="paragraph" w:styleId="Style23">
    <w:name w:val="текст смк"/>
    <w:basedOn w:val="Normal"/>
    <w:qFormat/>
    <w:pPr>
      <w:ind w:firstLine="567"/>
      <w:jc w:val="both"/>
    </w:pPr>
    <w:rPr>
      <w:sz w:val="26"/>
      <w:szCs w:val="20"/>
    </w:rPr>
  </w:style>
  <w:style w:type="paragraph" w:styleId="25">
    <w:name w:val="Текст_бюл2"/>
    <w:basedOn w:val="Style22"/>
    <w:qFormat/>
    <w:pPr>
      <w:numPr>
        <w:ilvl w:val="0"/>
        <w:numId w:val="2"/>
      </w:numPr>
      <w:tabs>
        <w:tab w:val="clear" w:pos="851"/>
        <w:tab w:val="left" w:pos="360" w:leader="none"/>
        <w:tab w:val="left" w:pos="432" w:leader="none"/>
      </w:tabs>
      <w:ind w:left="1134" w:hanging="360"/>
    </w:pPr>
    <w:rPr/>
  </w:style>
  <w:style w:type="paragraph" w:styleId="Text">
    <w:name w:val="Text"/>
    <w:basedOn w:val="Normal"/>
    <w:qFormat/>
    <w:pPr>
      <w:spacing w:lineRule="exact" w:line="32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1760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left" w:pos="2150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08"/>
        <w:tab w:val="left" w:pos="2370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elecom.ru/about/disclosur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9:00Z</dcterms:created>
  <dc:creator>elena.l.inyushova</dc:creator>
  <dc:description/>
  <cp:keywords/>
  <dc:language>en-US</dc:language>
  <cp:lastModifiedBy>Нагорная Анна Владимировна</cp:lastModifiedBy>
  <cp:lastPrinted>2020-03-25T17:38:00Z</cp:lastPrinted>
  <dcterms:modified xsi:type="dcterms:W3CDTF">2021-03-05T13:35:00Z</dcterms:modified>
  <cp:revision>3</cp:revision>
  <dc:subject/>
  <dc:title/>
</cp:coreProperties>
</file>